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jc w:val="both"/>
        <w:rPr/>
      </w:pPr>
      <w:r>
        <w:rPr/>
        <w:t>Тема: Формы деятельности таможенных орга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опросы: 1. Понятие и статус таможенных орга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2. Система таможенных орга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аможенными органами РФ </w:t>
      </w:r>
      <w:r>
        <w:rPr>
          <w:sz w:val="24"/>
        </w:rPr>
        <w:t>являются государственные органы, непосредственно осуществляющие таможенное дело. Структура федеральных органов исполнительной власти, предусмотренная Указом президента РФ от 14 августа 1996г. и утверждённая в новой редакции Указа Президента РФ от 8 июля 1997 г., относит таможенные органы к числу исполнительной власти РФ, таможенные органы занимают в системе исполнительной власти специфическое место.</w:t>
      </w:r>
    </w:p>
    <w:p>
      <w:pPr>
        <w:pStyle w:val="TextBodyIndent"/>
        <w:jc w:val="both"/>
        <w:rPr/>
      </w:pPr>
      <w:r>
        <w:rPr/>
        <w:t>Эта специфика определяется выполняемыми ими задачами и функциями. Выполнение возложенных задач, в свою очередь, обуславливает особенности исполнительной деятельности таможенных органов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Как органы исполнительной власти таможенные органы характеризуются следующими основными чертам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Будучи самостоятельной составной частью системы органов исполнительной власти РФ, таможенные органы исключительно и непосредственно осуществляют таможенное дело. Как и все другие органы исполнительной власти в РФ, они действуют под общим руководством Президента РФ и Правительства РФ. (ст. 7.ТК РФ)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Таможенные органы обладают строго определённой компетенцией в области таможенного дела. Никакие государственные органы кроме Федерального Собрания, Президента РФ и Правительства РФ, не вправе принимать решения, затрагивающие компетенцию таможенных органов РФ, выполнять без соответствующего допуска или изменять их функции, возлагать на них дополнительные задачи или иным образом вмешиваться в их деятельность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Деятельность таможенных органов по своему юридическому содержанию является распорядительной. В целом таможенные органы наделены широкими полномочиями самостоятельного нормотворчества, правоприменения и правоохраны (ст. 10, 11, 13 и др. ТК РФ)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Таможенные органы создаются, реорганизуются и ликвидируются вышестоящими органами исполнительной власти. Государственный таможенный комитет РФ утверждён в составе федеральных органов исполнительной власти Указом Президента РФ от 14 августа 1996 г. «О структуре федеральных органов исполнительной власти». Положение о ГТК России утверждено Указом Президента РФ от 25 октября 1994 г. Создание, реорганизация и ликвидация региональных таможенных управлений и таможен осуществляется ГТК России; таможенных постов – региональными таможенными управлениями. Региональные таможенные управления, таможни и таможенные посты действуют на основании положений, утверждённых ГТК России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Правительство РФ устанавливает предельную численность центрального аппарата ГТК  России и фонд оплаты труда его работников. ГТК России утверждает: типовую структуру, типовую штатную численность типовую численность структурных подразделений и фонд оплаты труда региональных таможенных управлений и таможенных постов. Региональное таможенное управление вправе дополнять или изменять типовую структуру нижестоящих таможенных постов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  <w:t>Финансирование таможенных органов осуществляется за счёт средств федерального бюджета, направляемых на содержание федеральных органов исполнительной власти РФ, а также иных предусмотренных законодательством РФ источников. Таможенные органы являются юридическими лицами, т.е. обладают гражданской правоспособностью, имеют печати с изображением Государственного герба РФ и своим наименованием, другие соответствующие печати и штампы, счета (в том числе и валютные) в банках и других кредитных учреждениях.</w:t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Вопрос № 2. Система таможенных органов.</w:t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/>
      </w:pPr>
      <w:r>
        <w:rPr>
          <w:sz w:val="24"/>
        </w:rPr>
        <w:t xml:space="preserve">Таможенные органы составляют единую систем  (ст. 8 ТК РФ). </w:t>
      </w:r>
      <w:r>
        <w:rPr>
          <w:b/>
          <w:sz w:val="24"/>
        </w:rPr>
        <w:t xml:space="preserve">Под единой системой таможенных органов </w:t>
      </w:r>
      <w:r>
        <w:rPr>
          <w:sz w:val="24"/>
        </w:rPr>
        <w:t>понимается иерархически построенная совокупность таможенных органов в соответствии с их компетенцией и поставленными перед ними едиными целями и задачами в области таможенного дела.</w:t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sz w:val="24"/>
        </w:rPr>
      </w:pPr>
      <w:r>
        <w:rPr>
          <w:sz w:val="24"/>
        </w:rPr>
        <w:t>В единую систему таможенных органов входя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ГТК России4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Региональные таможенные управле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Таможн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Таможенные посты.</w:t>
      </w:r>
    </w:p>
    <w:p>
      <w:pPr>
        <w:pStyle w:val="TextBody"/>
        <w:rPr/>
      </w:pPr>
      <w:r>
        <w:rPr/>
        <w:t>По территориальной деятельности система таможенных органов подразделяется на два уровня. К первому относится ГТК России, осуществляющий свою деятельность на всей территории РФ, ко второму – все другие таможенные органы, осуществляющие свою деятельность на территории подведомственного региона. Границы деятельности региональных таможенных органов могут как совпадать, так и не совпадать с границами субъектов РФ и  административно – территориальных единиц.</w:t>
      </w:r>
    </w:p>
    <w:p>
      <w:pPr>
        <w:pStyle w:val="Heading2"/>
        <w:ind w:firstLine="284"/>
        <w:rPr/>
      </w:pPr>
      <w:r>
        <w:rPr/>
        <w:t xml:space="preserve">Взаимоотношения в структуре таможенных органов основываются на принципе сочетания централизации и децентрализации. Каждый нижестоящий таможенный орган подчинён только по вертикали  вышестоящим таможенным органам. Вышестоящие таможенные органы направляют и контролируют деятельность нижестоящих, их решения обязательны для нижестоящих таможенных органов (ст. 11 ТК РФ). </w:t>
      </w:r>
    </w:p>
    <w:p>
      <w:pPr>
        <w:pStyle w:val="Heading2"/>
        <w:ind w:firstLine="284"/>
        <w:rPr/>
      </w:pPr>
      <w:r>
        <w:rPr/>
        <w:t>Возглавляет всю систему таможенных органов, объединяет и направляет их деятельность ГТК России, он несёт ответственность за состояние деятельности таможенных органов РФ по выполнению возложенных на них законодательством задач и функций.</w:t>
      </w:r>
    </w:p>
    <w:p>
      <w:pPr>
        <w:pStyle w:val="Heading2"/>
        <w:ind w:firstLine="284"/>
        <w:rPr/>
      </w:pPr>
      <w:r>
        <w:rPr/>
        <w:t>Для таможенных органов как единой системы государственных органов, характерно: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rPr/>
      </w:pPr>
      <w:r>
        <w:rPr/>
        <w:t>Единство цели: осуществление единой таможенной политики (ст.2 ТК РФ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44" w:leader="none"/>
        </w:tabs>
        <w:ind w:left="644" w:hanging="360"/>
        <w:jc w:val="both"/>
        <w:rPr>
          <w:sz w:val="24"/>
        </w:rPr>
      </w:pPr>
      <w:r>
        <w:rPr>
          <w:sz w:val="24"/>
        </w:rPr>
        <w:t>Единство задач: эффективное использование инструментов таможенного контроля и регулирование товарообмена на таможенной территории РФ, участие в реализации торгово-политических задач по защите российского рынка и др. (ст. 2 ТК РФ).</w:t>
      </w:r>
    </w:p>
    <w:p>
      <w:pPr>
        <w:pStyle w:val="TextBodyIndent"/>
        <w:jc w:val="both"/>
        <w:rPr/>
      </w:pPr>
      <w:r>
        <w:rPr/>
        <w:t>Единство системы таможенных органов обусловлено общностью выполняемых функций. В своей совокупности эта система обеспечивает реализацию 20 основных функций, закреплённых в ТК РФ. Согласно ст. 10 ТК РФ таможенные органы: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Участвуют в разработке таможенной политики и реализуют её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беспечивают соблюдение законодательства, контроль за исполнением которого возложен на таможенные органы РФ; принимают меры по защите прав и интересов граждан, предприятий, учреждений и организаций при осуществлении таможенного дел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беспечивают в пределах своей компетенции экономическую безопасность РФ, являющуюся экономической основой суверенитета РФ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Защищают экономические интересы РФ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Применяют средства таможенного регулирования торгово-экономических отношени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Взимают таможенные пошлины, налоги и иные таможенные платеж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Участвуют в разработке мер экономической политики в отношении товаров, перемещаемых через таможенную границу РФ, реализуют эти меры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беспечивают соблюдение разрешительного порядка перемещения товаров и транспортных средств через таможенную границу РФ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Ведут борьбу с контрабандой, нарушениями таможенных правил и налогового законодательства, относящегося к товарам, перемещаемым через таможенную границу РФ, пресекают незаконный оборот через таможенную границу РФ наркотических средств, оружия, предметов художественного, исторического и археологического достояния народов РФ и зарубежных стран, объектов интеллектуальной собственности, видов животных и растений, находящихся под угрозой исчезновения, их частей, других товаров,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существляют и совершают таможенный контроль и таможенное оформление, создают условия способствующие ускорению товарооборота через таможенную границу РФ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Ведут таможенную статистику внешней торговли и специальную таможенную статистику РФ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Ведут товарную номенклатуру внешнеэкономической деятельност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Содействуют развитию внешнеэкономических связей республик в составе РФ, автономной области, автономных округов, краёв, областей, городов Москвы и Санкт-Петербурга, а также предприятий, учреждений, организаций и граждан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Содействуют осуществлению мер по защите государственной безопасности, общественного порядка, нравственности населения, жизни и здоровья человека, защите животных и растений, охране окружающей природной среды, защите интересов российских потребителей ввозимых товаро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существляют контроль за вывозом стратегических и других жизненно важных для интересов РФ материалов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существляют валютный контроль в пределах своей компетенции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беспечивают выполнение международных обязательств РФ в части, касающейся таможенного дела; участвуют в разработке международных договоров РФ, затрагивающих таможенное дело; осуществляют сотрудничество с таможенными и иными компетентными органами иностранных государств, международными организациями, занимающимися вопросами таможенного дела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Проводят научно-исследовательские работы и консультирование в области таможенного дела; осуществляют подготовку, переподготовку и повышение квалификации специалистов в этой области для государственных органов, предприятий, учреждений и организаций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Обеспечивают в установленном порядке Президента РФ и Правительство РФ, иные государственные органы, предприятия, учреждения, организации и граждан информацией по таможенным вопросам;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644" w:leader="none"/>
          <w:tab w:val="left" w:pos="704" w:leader="none"/>
        </w:tabs>
        <w:ind w:left="644" w:hanging="360"/>
        <w:jc w:val="both"/>
        <w:rPr/>
      </w:pPr>
      <w:r>
        <w:rPr/>
        <w:t>Реализуют единую финансово-хозяйственную политику, развивают материально-техническую и социальную базу таможенных органов, создают необходимые условия труда для работников этих органов.</w:t>
      </w:r>
    </w:p>
    <w:p>
      <w:pPr>
        <w:pStyle w:val="TextBodyIndent"/>
        <w:tabs>
          <w:tab w:val="clear" w:pos="720"/>
          <w:tab w:val="left" w:pos="704" w:leader="none"/>
        </w:tabs>
        <w:jc w:val="both"/>
        <w:rPr/>
      </w:pPr>
      <w:r>
        <w:rPr/>
        <w:t>Таможенные органы выполняют возложенные на них функции на единой правовой основе. ТК РФ и Закон РФ «О таможенном тарифе» являются единой базой всего механизма правового регулирования таможенных отношений, затрагивают все основные вопросы, возникающие в практической деятельности таможенных органов.</w:t>
      </w:r>
    </w:p>
    <w:p>
      <w:pPr>
        <w:pStyle w:val="TextBodyIndent"/>
        <w:tabs>
          <w:tab w:val="clear" w:pos="720"/>
          <w:tab w:val="left" w:pos="704" w:leader="none"/>
        </w:tabs>
        <w:jc w:val="both"/>
        <w:rPr/>
      </w:pPr>
      <w:r>
        <w:rPr/>
        <w:t xml:space="preserve">В системе таможенных органов функционируют таможенные лаборатории, научно-исследовательские учреждения, учебные заведения, вычислительные центры и другие предприятия, организации и учреждения, подведомственные ГТК России. </w:t>
      </w:r>
    </w:p>
    <w:p>
      <w:pPr>
        <w:pStyle w:val="TextBodyIndent"/>
        <w:tabs>
          <w:tab w:val="clear" w:pos="720"/>
          <w:tab w:val="left" w:pos="704" w:leader="none"/>
        </w:tabs>
        <w:jc w:val="both"/>
        <w:rPr/>
      </w:pPr>
      <w:r>
        <w:rPr/>
        <w:t>На предприятия, организации и учреждения системы таможенных органов полностью распространяется гражданское законодательство (ГК РФ, другие законы и нормативные акты),определяющее их правовое положение. Вместе с тем административно-правовой статус системы таможенных органов имеет особенности – они учреждены государством. Их имущество является федеральной собственностью. Правомочия собственника по управлению этим имуществом осуществляет ГТК России. На них не распространяется законодательство о приватизации.</w:t>
      </w:r>
    </w:p>
    <w:p>
      <w:pPr>
        <w:pStyle w:val="TextBodyIndent"/>
        <w:tabs>
          <w:tab w:val="clear" w:pos="720"/>
          <w:tab w:val="left" w:pos="70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ind w:left="284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ind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704" w:leader="none"/>
        </w:tabs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04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134" w:right="1133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21:28:00Z</dcterms:created>
  <dc:creator>Глухенький</dc:creator>
  <dc:description/>
  <dc:language>en-US</dc:language>
  <cp:lastModifiedBy>Глухенький</cp:lastModifiedBy>
  <cp:lastPrinted>1999-10-19T01:20:00Z</cp:lastPrinted>
  <dcterms:modified xsi:type="dcterms:W3CDTF">1999-10-18T21:28:00Z</dcterms:modified>
  <cp:revision>2</cp:revision>
  <dc:subject/>
  <dc:title>Тема: Таможенные органы РФ</dc:title>
</cp:coreProperties>
</file>